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Allegato B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itoloarticolo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Titoloarticolo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1318895" cy="85915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LAZIONE DESCRITTIVA DELL’INTERVEN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/>
      </w:pPr>
      <w:r>
        <w:rPr>
          <w:b w:val="false"/>
          <w:shadow/>
          <w:sz w:val="32"/>
          <w:szCs w:val="32"/>
        </w:rPr>
        <w:t>Azione 1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 xml:space="preserve">Intervento 1 </w:t>
      </w:r>
    </w:p>
    <w:p>
      <w:pPr>
        <w:pStyle w:val="Heading2"/>
        <w:spacing w:before="120" w:after="120"/>
        <w:rPr>
          <w:b w:val="false"/>
          <w:b w:val="false"/>
          <w:shadow/>
          <w:sz w:val="32"/>
          <w:szCs w:val="32"/>
        </w:rPr>
      </w:pPr>
      <w:r>
        <w:rPr>
          <w:b w:val="false"/>
          <w:shadow/>
          <w:sz w:val="32"/>
          <w:szCs w:val="32"/>
        </w:rPr>
        <w:t>“</w:t>
      </w:r>
      <w:r>
        <w:rPr>
          <w:b w:val="false"/>
          <w:shadow/>
          <w:sz w:val="32"/>
          <w:szCs w:val="32"/>
        </w:rPr>
        <w:t xml:space="preserve">Creazione / potenziamento di una rete delle strutture ricettive extra alberghiere” 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Bando per la concessione degli aiuti approvato dal Consiglio di Amministrazione del GAL in data 28 marzo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Beneficiario _______________________</w:t>
      </w:r>
    </w:p>
    <w:p>
      <w:pPr>
        <w:pStyle w:val="Titoloarticolo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96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ati anagrafici soggetto propon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</w:t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 i dati personali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ddì _________________                         firma del dichiarante _____________________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Titolo del progetto:______________</w:t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1 Per i soggetti già operanti: descrivere come avverrà il potenziamento o l’ulteriore ampliamento della ret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45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2 Descrivere come si intende sensibilizzare la popolazione locale e gli operatori turistici (anche aderenti alla rete) ai temi dell’ospita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5040" w:leader="none"/>
        </w:tabs>
        <w:suppressAutoHyphens w:val="true"/>
        <w:spacing w:before="0" w:after="0"/>
        <w:ind w:right="-85" w:hanging="0"/>
        <w:rPr/>
      </w:pPr>
      <w:r>
        <w:rPr>
          <w:b w:val="false"/>
          <w:bCs w:val="false"/>
          <w:sz w:val="20"/>
          <w:szCs w:val="20"/>
        </w:rPr>
        <w:t>2.3 Descrivere le attività di animazione e coordinamento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4 Descrivere le attività di promozione e commercializzazione delle 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2.5 Impatto del progetto previsto sul territorio (pernottamenti anno previsti, effetti sull’economia locale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6 Scansione temporale dell’intervento relativo ai servizi di consulenza specialistica per il miglioramento collettivo dell’offerta e dell’accesso al mercato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 di intervento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2.7 Scansione temporale dell’intervento relativo all’attività collettiva di promozione e commercializzazione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329"/>
        <w:gridCol w:w="3240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ce di spes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vvio intervento (GG/MM/A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conclusione intervento (GG/MM/AA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3.1 Breve descrizione dell’esperienza già maturata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highlight w:val="yellow"/>
        </w:rPr>
      </w:pPr>
      <w:r>
        <w:rPr>
          <w:rFonts w:cs="Times New Roman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.2 Descrizione e numero soci dell’associazione/società/ cooperativ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700"/>
        <w:gridCol w:w="1504"/>
        <w:gridCol w:w="1352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Soci esistenti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oggetti aderenti (tramite lettera di adesione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e cognome del proprietario della struttur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zione della strut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logia (Bed &amp; Breakfast - Affittacamere non professionale - Affittacamere professionale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de, Comune di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posti letto disponibili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TOTALE N. SOGGETTI COINVOLTI NELLA RETE: _________</w:t>
      </w:r>
    </w:p>
    <w:p>
      <w:pPr>
        <w:pStyle w:val="Paragrafoelenco"/>
        <w:ind w:left="0" w:hanging="0"/>
        <w:rPr>
          <w:sz w:val="22"/>
          <w:szCs w:val="22"/>
        </w:rPr>
      </w:pPr>
      <w:r>
        <w:rPr>
          <w:sz w:val="22"/>
          <w:szCs w:val="22"/>
        </w:rPr>
        <w:t>3.3 Indicare se del caso, in quale parco, riserva naturale o area protetta è situato il Comune nel quale è insediata la struttura ricettiva: _______________________________________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0" w:name="__Fieldmark__0_2389867045"/>
      <w:bookmarkStart w:id="1" w:name="__Fieldmark__0_238986704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separate"/>
      </w:r>
      <w:bookmarkStart w:id="2" w:name="__Fieldmark__1_2389867045"/>
      <w:bookmarkStart w:id="3" w:name="__Fieldmark__1_2389867045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</w:rPr>
        <w:t>N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4.1 N. assunzioni a tempo indeterminato (allegare impegno scritto all’assunzione, allegato D)  ______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b w:val="false"/>
          <w:sz w:val="20"/>
        </w:rPr>
        <w:t xml:space="preserve">4.1 Elencare le singole spese ammissibili, indicandone il relativo preventivo </w:t>
      </w:r>
      <w:r>
        <w:rPr/>
        <w:t>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726"/>
        <w:gridCol w:w="1583"/>
        <w:gridCol w:w="1458"/>
        <w:gridCol w:w="214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oce di spesa (si veda Art. 7 del band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REVENTIVO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NIBIL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a) Acquisizione di servizi di consulenza specialistica per il miglioramento collettivo dell’offerta e dell’accesso al mercato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ARE DITTA E DATA DEL PREVENTIVO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1. b) Realizzazione di attività collettiva di promozione e commercializzazione </w:t>
            </w:r>
          </w:p>
        </w:tc>
      </w:tr>
      <w:tr>
        <w:trPr>
          <w:trHeight w:val="50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reazione e/o implementazione di siti intern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per attività di ricognizione, elaborazione e diffusione delle informa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organizzazione di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ecipazione a fiere ed esposizion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autoSpaceDE w:val="false"/>
              <w:ind w:left="180" w:hanging="18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di convegni, seminari divulgativi, incontri informativi, open day e workshop tematici, comprese le spese di missioni, compensi per i relatori, affitto di strutture esterne e attrezzatur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oleggio mezzi di trasporto (per le sole attività di promo-commercializzazione), strumenti didattici ed informatici, macchine e strumenti dimostrativ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alizzazione e diffusione materiale informativo (pubblicazioni specialistiche, bollettini e newsletter, ecc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NDICARE DITTA E DATA DEL PREVENTIV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NIZIATIVA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è possibile duplicare le righe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Luogo e data </w:t>
        <w:tab/>
        <w:tab/>
        <w:t>_________________________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 xml:space="preserve">Firma del proponente </w:t>
        <w:tab/>
      </w:r>
      <w:r>
        <w:rPr>
          <w:b/>
        </w:rPr>
        <w:t>_____________________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bCs/>
          <w:color w:val="000000"/>
          <w:sz w:val="22"/>
          <w:szCs w:val="22"/>
        </w:rPr>
      </w:pPr>
      <w:r>
        <w:rPr>
          <w:rFonts w:cs="Trebuchet MS" w:ascii="Trebuchet MS" w:hAnsi="Trebuchet MS"/>
          <w:bCs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sz w:val="20"/>
        </w:rPr>
      </w:pPr>
      <w:r>
        <w:rPr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sz w:val="20"/>
          <w:szCs w:val="20"/>
        </w:rPr>
      </w:pPr>
      <w:r>
        <w:rPr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389867045"/>
      <w:bookmarkStart w:id="5" w:name="__Fieldmark__2_238986704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389867045"/>
      <w:bookmarkStart w:id="7" w:name="__Fieldmark__3_238986704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389867045"/>
      <w:bookmarkStart w:id="9" w:name="__Fieldmark__4_238986704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389867045"/>
      <w:bookmarkStart w:id="11" w:name="__Fieldmark__5_238986704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389867045"/>
      <w:bookmarkStart w:id="13" w:name="__Fieldmark__6_238986704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bCs/>
          <w:color w:val="000000"/>
          <w:sz w:val="22"/>
          <w:szCs w:val="22"/>
        </w:rPr>
      </w:pPr>
      <w:r>
        <w:rPr>
          <w:rFonts w:cs="Eras Light ITC" w:ascii="Eras Light ITC" w:hAnsi="Eras Light ITC"/>
          <w:bCs/>
          <w:color w:val="000000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82"/>
        <w:gridCol w:w="1800"/>
        <w:gridCol w:w="1866"/>
      </w:tblGrid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6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documento di identit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ia dell’atto costitutivo e dello statuto aggiorna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ra camerale (per le società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sostitutiva atto di notorietà sede soci All. 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escrittiva All. 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i di spes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zione De Minimis All. C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da presentare ai sensi dell’Art. 11 comma 7 del B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pegno all’assunzione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nco soc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Palatino Linotype" w:hAnsi="Cambria;Palatino Linotype" w:eastAsia="Times New Roman" w:cs="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ecimaWE Rg;Times New Roman" w:hAnsi="DecimaWE Rg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CarattereCarattere4">
    <w:name w:val=" Carattere Carattere4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CarattereCarattere10">
    <w:name w:val=" Carattere Carattere10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7">
    <w:name w:val=" Carattere Carattere7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rattereCarattere11">
    <w:name w:val=" Carattere Carattere11"/>
    <w:basedOn w:val="Carpredefinitoparagrafo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;Palatino Linotype" w:hAnsi="Cambria;Palatino Linotype" w:eastAsia="Times New Roman" w:cs="Times New Roman"/>
      <w:b/>
      <w:bCs/>
      <w:color w:val="4F81BD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;Palatino Linotype" w:hAnsi="Cambria;Palatino Linotype" w:eastAsia="Times New Roman" w:cs="Times New Roman"/>
      <w:i/>
      <w:iCs/>
      <w:color w:val="404040"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>
      <w:jc w:val="right"/>
    </w:pPr>
    <w:rPr>
      <w:rFonts w:ascii="DecimaWE Rg;Times New Roman" w:hAnsi="DecimaWE Rg;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0:00Z</dcterms:created>
  <dc:creator> </dc:creator>
  <dc:description/>
  <cp:keywords/>
  <dc:language>en-US</dc:language>
  <cp:lastModifiedBy>Damiani Giuseppe</cp:lastModifiedBy>
  <cp:lastPrinted>2011-04-04T17:31:00Z</cp:lastPrinted>
  <dcterms:modified xsi:type="dcterms:W3CDTF">2012-06-05T12:12:00Z</dcterms:modified>
  <cp:revision>32</cp:revision>
  <dc:subject/>
  <dc:title/>
</cp:coreProperties>
</file>